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Company Name:__________________________ Completed by:_____________</w:t>
      </w:r>
      <w:r>
        <w:rPr/>
        <w:t>____________</w:t>
      </w:r>
    </w:p>
    <w:tbl>
      <w:tblPr>
        <w:tblW w:w="1014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175"/>
        <w:gridCol w:w="578"/>
        <w:gridCol w:w="299"/>
        <w:gridCol w:w="31"/>
        <w:gridCol w:w="1072"/>
        <w:gridCol w:w="214"/>
        <w:gridCol w:w="864"/>
        <w:gridCol w:w="1068"/>
        <w:gridCol w:w="14"/>
        <w:gridCol w:w="1261"/>
        <w:gridCol w:w="179"/>
        <w:gridCol w:w="360"/>
        <w:gridCol w:w="118"/>
        <w:gridCol w:w="602"/>
        <w:gridCol w:w="1260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 you satisfied with?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cellent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tisfactory</w: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50015394" r:id="rId2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63904922" r:id="rId4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44890992" r:id="rId6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92340233" r:id="rId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ing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40803130" r:id="rId10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59514544" r:id="rId12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37180916" r:id="rId14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44022232" r:id="rId1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12824545" r:id="rId18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9752932" r:id="rId20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53197894" r:id="rId22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55609637" r:id="rId2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Times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89598792" r:id="rId26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8475822" r:id="rId28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99338180" r:id="rId30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60509874" r:id="rId32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upport/Requests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470557525" r:id="rId34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60495465" r:id="rId36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35061184" r:id="rId38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99649896" r:id="rId40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s Visits/Calls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06931679" r:id="rId42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86524498" r:id="rId44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29304821" r:id="rId46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836718580" r:id="rId4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 Time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461638248" r:id="rId50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90665833" r:id="rId52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120552273" r:id="rId54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16358436" r:id="rId5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all Rating</w:t>
            </w:r>
          </w:p>
        </w:tc>
        <w:tc>
          <w:tcPr>
            <w:tcW w:w="16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92870213" r:id="rId58"/>
              </w:objec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98745296" r:id="rId60"/>
              </w:object>
            </w:r>
          </w:p>
        </w:tc>
        <w:tc>
          <w:tcPr>
            <w:tcW w:w="1932" w:type="dxa"/>
            <w:gridSpan w:val="5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126148282" r:id="rId62"/>
              </w:objec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16643434" r:id="rId6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stomer Service Programs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ing Advantage</w: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 Taking Advantage</w: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uld Like More Info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Site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17710400" r:id="rId66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118094797" r:id="rId68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249865890" r:id="rId70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ue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78883073" r:id="rId72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10218100" r:id="rId74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463285577" r:id="rId7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./Spec. Sheets</w:t>
            </w:r>
          </w:p>
        </w:tc>
        <w:tc>
          <w:tcPr>
            <w:tcW w:w="2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52261736" r:id="rId78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75529670" r:id="rId80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920362858" r:id="rId82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s of Interest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rrently Buying</w: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uld Like More Info</w:t>
            </w:r>
          </w:p>
        </w:tc>
        <w:tc>
          <w:tcPr>
            <w:tcW w:w="2519" w:type="dxa"/>
            <w:gridSpan w:val="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st Sample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ber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669215849" r:id="rId84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577695496" r:id="rId86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81196894" r:id="rId8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C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10225993" r:id="rId90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408517457" r:id="rId92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050041936" r:id="rId9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thane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289357275" r:id="rId96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53072974" r:id="rId98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752322393" r:id="rId100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DF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793859710" r:id="rId102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360315554" r:id="rId104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527543703" r:id="rId106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ethylene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247179775" r:id="rId108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432597761" r:id="rId110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824944290" r:id="rId112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oplastic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545674106" r:id="rId114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450000041" r:id="rId116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531117832" r:id="rId118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omers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320749728" r:id="rId120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55337076" r:id="rId122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777236845" r:id="rId124"/>
              </w:objec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 Engineered Products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640668986" r:id="rId126"/>
              </w:object>
            </w:r>
          </w:p>
        </w:tc>
        <w:tc>
          <w:tcPr>
            <w:tcW w:w="23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48918076" r:id="rId128"/>
              </w:object>
            </w:r>
          </w:p>
        </w:tc>
        <w:tc>
          <w:tcPr>
            <w:tcW w:w="2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661247544" r:id="rId130"/>
              </w:object>
            </w:r>
          </w:p>
        </w:tc>
      </w:tr>
      <w:tr>
        <w:trPr/>
        <w:tc>
          <w:tcPr>
            <w:tcW w:w="78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expect to do more business with us in the future?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665585306"/>
            <w:bookmarkStart w:id="1" w:name="__Fieldmark__0_266558530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665585306"/>
            <w:bookmarkStart w:id="3" w:name="__Fieldmark__1_266558530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8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are happy with us, can you refer us to someone else?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65585306"/>
            <w:bookmarkStart w:id="5" w:name="__Fieldmark__2_266558530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65585306"/>
            <w:bookmarkStart w:id="7" w:name="__Fieldmark__3_266558530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we were to improve on one thing at this time, what would it be:</w:t>
            </w:r>
          </w:p>
        </w:tc>
      </w:tr>
      <w:tr>
        <w:trPr>
          <w:trHeight w:val="288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hat distinguishes the inside sales team from the other companies you deal with:</w:t>
            </w:r>
          </w:p>
        </w:tc>
      </w:tr>
      <w:tr>
        <w:trPr>
          <w:trHeight w:val="297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 thermoplastic hose inquiries please rank your top three preferences:</w:t>
            </w:r>
          </w:p>
        </w:tc>
      </w:tr>
      <w:tr>
        <w:trPr>
          <w:trHeight w:val="339" w:hRule="atLeast"/>
        </w:trPr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ccuflex  </w:t>
            </w:r>
          </w:p>
        </w:tc>
        <w:tc>
          <w:tcPr>
            <w:tcW w:w="1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 Eaton</w:t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Goodyear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Newage      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 Parker</w:t>
            </w:r>
          </w:p>
        </w:tc>
      </w:tr>
      <w:tr>
        <w:trPr>
          <w:trHeight w:val="339" w:hRule="atLeast"/>
        </w:trPr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rrow Hose      </w:t>
            </w:r>
          </w:p>
        </w:tc>
        <w:tc>
          <w:tcPr>
            <w:tcW w:w="1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 Flextech       </w:t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Kuriyama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Nexgen     </w:t>
            </w:r>
          </w:p>
        </w:tc>
        <w:tc>
          <w:tcPr>
            <w:tcW w:w="1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Comments:</w:t>
            </w:r>
          </w:p>
        </w:tc>
      </w:tr>
      <w:tr>
        <w:trPr>
          <w:trHeight w:val="387" w:hRule="atLeast"/>
        </w:trPr>
        <w:tc>
          <w:tcPr>
            <w:tcW w:w="1014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nk you for taking the time to complete this survey. Your opinion is important to us. Please fax to 519-836-54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F30 09/09/08</w:t>
      </w:r>
    </w:p>
    <w:sectPr>
      <w:headerReference w:type="default" r:id="rId132"/>
      <w:type w:val="nextPage"/>
      <w:pgSz w:w="12240" w:h="15840"/>
      <w:pgMar w:left="1152" w:right="1152" w:gutter="0" w:header="720" w:top="216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893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19925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909570</wp:posOffset>
              </wp:positionH>
              <wp:positionV relativeFrom="paragraph">
                <wp:posOffset>-45720</wp:posOffset>
              </wp:positionV>
              <wp:extent cx="2119630" cy="365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963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Hydraulics Operatio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-Narrow;Arial Narrow" w:hAnsi="Helvetica-Narrow;Arial Narrow" w:cs="Helvetica-Narrow;Arial Narrow"/>
                              <w:sz w:val="16"/>
                            </w:rPr>
                          </w:pPr>
                          <w:r>
                            <w:rPr>
                              <w:rFonts w:cs="Helvetica-Narrow;Arial Narrow" w:ascii="Helvetica-Narrow;Arial Narrow" w:hAnsi="Helvetica-Narrow;Arial Narrow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9pt;height:28.8pt;mso-wrap-distance-left:9.05pt;mso-wrap-distance-right:9.05pt;mso-wrap-distance-top:0pt;mso-wrap-distance-bottom:0pt;margin-top:-3.6pt;mso-position-vertical-relative:text;margin-left:22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rFonts w:ascii="Arial Narrow" w:hAnsi="Arial Narrow" w:cs="Arial Narrow"/>
                        <w:sz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</w:rPr>
                      <w:t>Hydraulics Operations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-Narrow;Arial Narrow" w:hAnsi="Helvetica-Narrow;Arial Narrow" w:cs="Helvetica-Narrow;Arial Narrow"/>
                        <w:sz w:val="16"/>
                      </w:rPr>
                    </w:pPr>
                    <w:r>
                      <w:rPr>
                        <w:rFonts w:cs="Helvetica-Narrow;Arial Narrow" w:ascii="Helvetica-Narrow;Arial Narrow" w:hAnsi="Helvetica-Narrow;Arial Narrow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January – August 2008 Customer Survey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486400</wp:posOffset>
              </wp:positionH>
              <wp:positionV relativeFrom="paragraph">
                <wp:posOffset>-586740</wp:posOffset>
              </wp:positionV>
              <wp:extent cx="1798955" cy="10439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8955" cy="1043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Eaton Corporatio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49 Cutten Pla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Guelph, Onta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Canad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Phone: (519) 836-5575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 xml:space="preserve">Toll Free (877) 662-8823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pacing w:val="1"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1"/>
                              <w:sz w:val="18"/>
                            </w:rPr>
                            <w:t>Fax: (519) 836-54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65pt;height:82.2pt;mso-wrap-distance-left:9.05pt;mso-wrap-distance-right:9.05pt;mso-wrap-distance-top:0pt;mso-wrap-distance-bottom:0pt;margin-top:-46.2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Eaton Corporation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49 Cutten Pla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Guelph, Ontario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Canad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Phone: (519) 836-5575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 xml:space="preserve">Toll Free (877) 662-8823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pacing w:val="1"/>
                        <w:sz w:val="18"/>
                      </w:rPr>
                    </w:pPr>
                    <w:r>
                      <w:rPr>
                        <w:rFonts w:cs="Arial Narrow" w:ascii="Arial Narrow" w:hAnsi="Arial Narrow"/>
                        <w:spacing w:val="1"/>
                        <w:sz w:val="18"/>
                      </w:rPr>
                      <w:t>Fax: (519) 836-54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Helvetica" w:hAnsi="Helvetica" w:cs="Helvetica"/>
      <w:b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<Relationship Id="rId13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6:50:00Z</dcterms:created>
  <dc:creator>Maint</dc:creator>
  <dc:description/>
  <cp:keywords/>
  <dc:language>en-US</dc:language>
  <cp:lastModifiedBy>Maint</cp:lastModifiedBy>
  <cp:lastPrinted>2008-08-19T09:16:00Z</cp:lastPrinted>
  <dcterms:modified xsi:type="dcterms:W3CDTF">2008-10-21T18:21:00Z</dcterms:modified>
  <cp:revision>8</cp:revision>
  <dc:subject/>
  <dc:title>Company Name:________________________ Completed by:______________________</dc:title>
</cp:coreProperties>
</file>